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eaking “Olds” Newsca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Task:</w:t>
      </w:r>
      <w:r>
        <w:rPr/>
        <w:t xml:space="preserve"> Your group is going to research, create, and present a newscast about an event occurring in the years preceding American entry into World War II.  This presentation can take the form of a newsreel or radio newscast.  Your event may also be recorded as a podcast for bonus cred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Steps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u w:val="single"/>
        </w:rPr>
      </w:pPr>
      <w:r>
        <w:rPr/>
        <w:t>Develop some questions (who, what, when where, why, how) about your event – what do you think people will need to know about your topic . . .  Research the specific details of your event.  You will need to report on at least three specific and concrete details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u w:val="single"/>
        </w:rPr>
      </w:pPr>
      <w:r>
        <w:rPr/>
        <w:t>Write the newscast script.  You are reporting for an American audience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  <w:u w:val="single"/>
        </w:rPr>
      </w:pPr>
      <w:r>
        <w:rPr/>
        <w:t xml:space="preserve">Your newscast must include at least one eyewitness interview.  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  <w:u w:val="single"/>
        </w:rPr>
      </w:pPr>
      <w:r>
        <w:rPr/>
        <w:t>It should also include interviews with two “experts” – each of whom offers a different perspective.  Your experts can even address each other to debate specific points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u w:val="single"/>
        </w:rPr>
      </w:pPr>
      <w:r>
        <w:rPr/>
        <w:t xml:space="preserve">If your newscast is a newsreel as opposed to a radio newscast, you may create PowerPoint slides to use as a visual to enhance your presentation.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u w:val="single"/>
        </w:rPr>
      </w:pPr>
      <w:r>
        <w:rPr/>
        <w:t>Review, revise, and rehearse your script.  Remember – delivery is a component of the rubric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u w:val="single"/>
        </w:rPr>
      </w:pPr>
      <w:r>
        <w:rPr/>
        <w:t xml:space="preserve">Present your newscast live in front of the class. 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rPr/>
      </w:pPr>
      <w:r>
        <w:rPr/>
        <w:t>Newscast Topics</w:t>
      </w:r>
      <w:r>
        <w:rPr>
          <w:b w:val="false"/>
          <w:bCs w:val="false"/>
          <w:u w:val="none"/>
        </w:rPr>
        <w:t xml:space="preserve"> 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(you can find some information about these topics in sections 2 and 3 of chapter 16)</w:t>
      </w:r>
    </w:p>
    <w:p>
      <w:pPr>
        <w:pStyle w:val="Normal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azi Germany occupied Austria – Anshluss achiev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unich Agreement and the Nazi occupation of the Sudeten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ermany and the Soviet Union sign a nonaggression pa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Blitzkrieg in Pol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 fall of France (failure of the </w:t>
      </w:r>
      <w:r>
        <w:rPr>
          <w:i/>
          <w:iCs/>
        </w:rPr>
        <w:t>phony war</w:t>
      </w:r>
      <w:r>
        <w:rPr/>
        <w:t xml:space="preserve"> tacti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Battle of Brita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nti-semitism in Germany (Nuremberg Laws, Kristallnach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Jewish refugee crisis and the plight of the </w:t>
      </w:r>
      <w:r>
        <w:rPr>
          <w:i/>
          <w:iCs/>
        </w:rPr>
        <w:t>St. Loui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ubric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1089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9"/>
        <w:gridCol w:w="2546"/>
        <w:gridCol w:w="2497"/>
        <w:gridCol w:w="2064"/>
        <w:gridCol w:w="2564"/>
      </w:tblGrid>
      <w:tr>
        <w:trPr/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22"/>
              </w:rPr>
            </w:pPr>
            <w:r>
              <w:rPr>
                <w:rFonts w:eastAsia="Arial Unicode MS"/>
                <w:color w:val="000000"/>
                <w:sz w:val="18"/>
                <w:szCs w:val="22"/>
              </w:rPr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Advanced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Proficient 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Basic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Below Basic </w:t>
            </w:r>
          </w:p>
        </w:tc>
      </w:tr>
      <w:tr>
        <w:trPr>
          <w:trHeight w:val="1062" w:hRule="atLeast"/>
        </w:trPr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Historical Accuracy 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l supportive facts are reported accurately (3 of 3).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most all facts are reported accurately (2 of 3). 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e fact is reported accurately.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facts are reported accurately OR no facts were reported. </w:t>
            </w:r>
          </w:p>
        </w:tc>
      </w:tr>
      <w:tr>
        <w:trPr>
          <w:trHeight w:val="1188" w:hRule="atLeast"/>
        </w:trPr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Research 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 researched the subject and integrated 3 or more "tidbits" from their research into their newscast.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 researched the subject and integrated 2 "tidbits" from their research into their newscast. 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 researched the subject and integrated 1 "tidbit" from their research into their newscast.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ither no research was done or it was not clear that the group used it in the newscast. </w:t>
            </w:r>
          </w:p>
        </w:tc>
      </w:tr>
      <w:tr>
        <w:trPr>
          <w:trHeight w:val="1500" w:hRule="atLeast"/>
        </w:trPr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Organization 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scast establishes a purpose at the beginning and maintains that focus throughout! Cohesive newscast.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ablishes a purpose at the beginning, but occasionally wanders from that focus. 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purpose is somewhat clear but many apects of the newscast seem only slightly related.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t was difficult to figure out the purpose of the newscast. </w:t>
            </w:r>
          </w:p>
        </w:tc>
      </w:tr>
      <w:tr>
        <w:trPr>
          <w:trHeight w:val="1500" w:hRule="atLeast"/>
        </w:trPr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Oration 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aks clearly and distinctly all of the time and mispronounces no words.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aks clearly and distinctly all of the time but mispronounces 1 or more words. 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aks clearly and distinctly most of the time and mispronounces no words.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es NOT speak clearly and distinctly most of the time AND/OR mispronounces more than 1 word. </w:t>
            </w:r>
          </w:p>
        </w:tc>
      </w:tr>
      <w:tr>
        <w:trPr>
          <w:trHeight w:val="1500" w:hRule="atLeast"/>
        </w:trPr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Attentiveness 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ial expression and body language show a strong interest and enthusiasm about the topic throughout the newscast, but it is not overdone.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ial expression and body language show a strong interest and enthusiasm about the topic throughout the newscast, but it is somewhat overdone. 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ial expression and body language show some interest and enthusiasm about the topic throughout the newscast.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cial expression and body language depict apathy or boredom with the topic. </w:t>
            </w:r>
          </w:p>
        </w:tc>
      </w:tr>
      <w:tr>
        <w:trPr>
          <w:trHeight w:val="1500" w:hRule="atLeast"/>
        </w:trPr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Time Requirement 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newscast was between 2 and 4 minutes and did not seem hurried or too slow.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newscast was between 2 and 4 minutes but seemed SLIGHTLY hurried or too slow. 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newscast was between 2 and 4 minutes but seemed VERY hurried or too slow.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newscast was too long or too short. </w:t>
            </w:r>
          </w:p>
        </w:tc>
      </w:tr>
      <w:tr>
        <w:trPr>
          <w:trHeight w:val="1500" w:hRule="atLeast"/>
        </w:trPr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Collaboration 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group functioned exceptionally well. All members listened to, shared with and supported the efforts of others. The group (all members) was almost always on task. </w:t>
            </w:r>
          </w:p>
        </w:tc>
        <w:tc>
          <w:tcPr>
            <w:tcW w:w="24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The group functioned pretty well. Most members listened to, shared with and supported the efforts of others. The group (all members) was mostly always on task.</w:t>
            </w:r>
          </w:p>
        </w:tc>
        <w:tc>
          <w:tcPr>
            <w:tcW w:w="2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group functioned fairly well but was dominated by one or two members. </w:t>
            </w:r>
          </w:p>
        </w:tc>
        <w:tc>
          <w:tcPr>
            <w:tcW w:w="25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me members of the group were often off task AND/OR were overtly disrespectful to others in the group AND/OR were typically disregarded by other group memb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vanced: 40-36</w:t>
        <w:tab/>
        <w:tab/>
        <w:t>Proficient: 35-32</w:t>
        <w:tab/>
        <w:tab/>
        <w:t>Basic: 31-28</w:t>
        <w:tab/>
        <w:tab/>
        <w:t>Below Basic: 27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Group Score: ______</w:t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/>
      </w:pPr>
      <w:r>
        <w:rPr/>
        <w:t>Deductions for Off-Task Group Work: ______</w:t>
      </w:r>
    </w:p>
    <w:p>
      <w:pPr>
        <w:pStyle w:val="Heading3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  <w:bdr w:val="single" w:sz="4" w:space="0" w:color="000000"/>
        </w:rPr>
        <w:t>Final Score: ______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5:58:00Z</dcterms:created>
  <dc:creator>JDORMAN</dc:creator>
  <dc:description/>
  <dc:language>en-US</dc:language>
  <cp:lastModifiedBy>JDORMAN</cp:lastModifiedBy>
  <dcterms:modified xsi:type="dcterms:W3CDTF">2007-05-16T18:09:00Z</dcterms:modified>
  <cp:revision>11</cp:revision>
  <dc:subject/>
  <dc:title> </dc:title>
</cp:coreProperties>
</file>